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351/1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PAŠALIĆ (Mirko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A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6 „VELIKI LUG“, livada 3. klase, površine 357 m², upisanu u Zemlјišnoknjižni uložak broj: 112 KO Derventa 2, u Ulici Dositeja Obradov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36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јadetridesetišes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ašalić (Mirko) Bran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Pašalić Bran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6 „VELIKI LUG“, livada 3. klase, površine 357 m², po početnoj prodajnoj cijeni od 8,50 KM po m², odnosno po početnoj prodajnoj cijeni u iznosu od 3.034,5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Pašalić Brano i Pašalić Marica, oboje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Pašalić Brano na iznos početne prodajne cijene od 3.034,5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3.036,00 KM, a učesnik licitacije Pašalić Marica, ponudila je iznos od 3.03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Pašalić Brana prihvaćena je kao najpovolј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27:00Z</dcterms:created>
  <dc:creator>Maša</dc:creator>
  <dc:description/>
  <cp:keywords/>
  <dc:language>en-US</dc:language>
  <cp:lastModifiedBy>Maša</cp:lastModifiedBy>
  <cp:lastPrinted>2022-05-04T13:40:00Z</cp:lastPrinted>
  <dcterms:modified xsi:type="dcterms:W3CDTF">2022-05-04T13:02:00Z</dcterms:modified>
  <cp:revision>5</cp:revision>
  <dc:subject/>
  <dc:title/>
</cp:coreProperties>
</file>